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many years, Wiz and his fantastic cat lived happ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ly coloured Wizworld. All was not well howev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volent force had discovered the vista and intended to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rilliance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il Zark and his horrible sprites have moved in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d render all the landscapes drab and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mp in your transporter and, with the help of your faith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Catelite, restore Wizworld to it's former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0-controls cat and wiz on 1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1-controls cat on te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 right puts right hand spin on wiz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 left  puts left  hand spin on wiz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ire and moving the joystick controls cat on on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(you must get the cat first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gling the joystick left and right selects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owing ic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= pause (fire button =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Q' while paused will quit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scapes of wizworld are comprised of three colour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restore these original colours by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, green and blue colour bubbles and using the c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droplets. Droplets will be stored in the cauldr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, until such time as you have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our to make the target colour displayed in the caul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ree levels that have aliens on:one has red,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and one has blue. It is therefore necessary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vels using the tunnels to collect all thre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level you must colour in all three shades of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st first. After each type of colour is complete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ertain aliens are killed they will deposit a green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main stationary on the screen. If Wizball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is pearl and picks it up, the first Icon o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glow to indicate this option is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ed by wiggling joystick). Collect more pearl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1 - left and r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grav -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2 -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- gives wiz and cat two directional 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3   catelite - gives wiz a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4   blazers - better 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5   wiz or cat spray (but not at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6  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7   shield- for a limited perio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Z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bonus stage the Wiz is transported to the Wiz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given the choice to select a permanent weap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opt for the bonus of 1000 points * wiz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roplets of a different colour will b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- will award an extra Wiz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    - awards you 128 cat lives (you lose your cat if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die !!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  - mutant cat. screeches around the screen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OUT - landscapes go black until a certain number of bad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- filth raid. Aliens swarm in for the k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as many aliens as you can for big point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t wiz's lookalike you may get an extra wiz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,000 gives you an extra wiz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vel 4 cannot be entered until level 1 is completed,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cannot be entered until level 2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can never be more than 3 landscapes occupied by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complete a landscape, all aliens disappear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n leve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ar to all tubes are arrows indicating whether the tub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up or down a level (the level you are on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